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12211638"/>
      <w:bookmarkStart w:id="1" w:name="__Fieldmark__0_131221163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312211638"/>
      <w:bookmarkStart w:id="4" w:name="__Fieldmark__1_131221163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